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93"/>
        <w:gridCol w:w="2420"/>
        <w:gridCol w:w="2156"/>
        <w:gridCol w:w="2157"/>
        <w:gridCol w:w="2157"/>
        <w:gridCol w:w="2157"/>
      </w:tblGrid>
      <w:tr>
        <w:trPr>
          <w:tblHeader w:val="true"/>
          <w:trHeight w:val="742" w:hRule="atLeast"/>
          <w:cantSplit w:val="true"/>
        </w:trPr>
        <w:tc>
          <w:tcPr>
            <w:tcW w:w="107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CRITERIA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30"/>
              </w:rPr>
            </w:pPr>
            <w:r>
              <w:rPr>
                <w:sz w:val="30"/>
              </w:rPr>
              <w:t>TOTAL POINTS:</w:t>
            </w:r>
          </w:p>
        </w:tc>
      </w:tr>
      <w:tr>
        <w:trPr>
          <w:trHeight w:val="36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4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3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2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roduction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All questions were answered completely and rationales for the answers were clearly stated.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All questions were answered completely, but rationales for the all the answers were not clearly stated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Not all questions were answered completely, or greater than 2 rationales for the all answers were not clearly stated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All questions were not answered completely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______________</w:t>
            </w:r>
          </w:p>
        </w:tc>
      </w:tr>
      <w:tr>
        <w:trPr>
          <w:trHeight w:val="252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sk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All areas of the task were addressed and handled with a high degree of sophistication. The plan followed by the team demonstrated a great deal of thought.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At least one area of the task was not addressed. The plan followed by the team demonstrated a great deal of thought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At least two areas of the task were not addressed. The plan followed by the team demonstrated a moderate level of thought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The task is incomplete and/or it is apparent that little effort went into the development of the task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______________</w:t>
            </w:r>
          </w:p>
        </w:tc>
      </w:tr>
      <w:tr>
        <w:trPr>
          <w:trHeight w:val="196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cess:</w:t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amwork</w:t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It is evident that a mutual effort and cohesive unit created the final product.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The team worked well together, but could have utilized each other's skills to a better degree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The team had problems working together. Little collaboration occurred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The final product is not the result of a collaborative effort. The group showed no evidence of collaboration. 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______________</w:t>
            </w:r>
          </w:p>
        </w:tc>
      </w:tr>
      <w:tr>
        <w:trPr>
          <w:trHeight w:val="224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cess:</w:t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iginiality</w:t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The ideas expressed by the body of work demonstrate a high degree of originality.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The ideas expressed by the body of work are mostly original. The group may have improved upon a previous idea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The ideas expressed by the body of work demonstrate a low degree of originality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There were no original ideas expressed in this project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______________</w:t>
            </w:r>
          </w:p>
        </w:tc>
      </w:tr>
      <w:tr>
        <w:trPr>
          <w:trHeight w:val="168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mmar, Format &amp; Spelling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 xml:space="preserve">The final body of work was free of grammar, spelling, and formatting errors.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The final body of work had 1 error related to either grammar, spelling, and formatting errors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 xml:space="preserve">The final body of work had 3-5 grammar, spelling, and formatting errors. 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The final body of work had major grammar, spelling, and formatting errors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______________</w:t>
            </w:r>
          </w:p>
        </w:tc>
      </w:tr>
      <w:tr>
        <w:trPr>
          <w:trHeight w:val="983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---------------------&gt;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/>
            </w:pPr>
            <w:r>
              <w:rPr/>
              <w:t>______________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EACHER COMMENT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WebQuest Rubric: Class Rubr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WebQuest Rubric: Class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